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zza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will hav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 I go for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for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for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will go for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hav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hav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mor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mor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can have mor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rather like thi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i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is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ther like mor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have mor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have pizza with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have pizza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for more pizza with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ll have more pizza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like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e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like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ike ps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do lik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o like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lik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eople like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 I go for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o for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for cake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will go for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have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rather like this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this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this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ther like more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 have more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an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like banana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banana cak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for banana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an you go for banana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o for the banana cake for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banana cake for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will like the banana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1:28:00Z</dcterms:created>
  <dc:creator> td</dc:creator>
  <dc:description/>
  <cp:keywords/>
  <dc:language>en-US</dc:language>
  <cp:lastModifiedBy> td</cp:lastModifiedBy>
  <dcterms:modified xsi:type="dcterms:W3CDTF">2006-01-12T01:31:00Z</dcterms:modified>
  <cp:revision>1</cp:revision>
  <dc:subject/>
  <dc:title>Pizza</dc:title>
</cp:coreProperties>
</file>