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like hot chi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oul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uld you like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ould like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uld people lik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ople would lik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uld Sarah like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h would like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uld Dex like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x would like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either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uld you like to go for it Sara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ould not like to go for it said Sara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l you go for it De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ould not like to go for it said De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ould not like to go for it either said Sara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would not like to go for it either said Dex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no bu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like it said De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I do not like it said Sara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can I have it said De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you can not have it said Sara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 would just like to have it said De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would I but you can not have it said Sara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I do not like it said De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like it Sara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I do not like it said Sara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 not like it either said De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ill go said Sara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will I said De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every time as u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 time I go I just like it more said Sara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like it more as you go said Sara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 like it more as I go said De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do I like it more every time said Sara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I go with you this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go with us this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much very als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just like knowledge said De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like knowledge very much Sara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ather like it also said Sara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do I like it very much said De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ike knowledge very much said Sara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ike it very much also said De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swim</w:t>
      </w:r>
    </w:p>
    <w:p>
      <w:pPr>
        <w:pStyle w:val="Normal"/>
        <w:rPr/>
      </w:pPr>
      <w:r>
        <w:rPr/>
        <w:t>sw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I have a swim said De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have a swim said Sara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ould you like a swim said Dex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ould like a swim said Sara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ill go for a swim said De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I go with you said Sara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go for a swim with 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little after ou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have time for a swim said De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 have time for a swim said Sara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 time I have a swim I like it said Sara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just like a little swim said De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I have a little swim I just like to go out said De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 not like a little swim said Sara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ould like to swim more said Sarah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fo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cDonalds hot chips the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ike hot chips said Sara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like hot chips said Sara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 like hot chips said De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ike McDonalds also said De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ill not have McDonalds said Sara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ould rather have hot chips De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ike hot chips also said De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ill go with you and have the hot chi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like this said Sara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 like this said Dex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good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ike to have McDonalds after a little swim said De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you like to have McDonalds after a swim Sara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ould rather have hot chips after a swim said Sara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ike to have hot chips also said De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n I have hot chips and McDonalds also said </w:t>
      </w:r>
    </w:p>
    <w:p>
      <w:pPr>
        <w:pStyle w:val="Normal"/>
        <w:rPr/>
      </w:pPr>
      <w:r>
        <w:rPr/>
        <w:t>De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have hot chips and McDonalds also said Sara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ather like that said Sarah and De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good said Dex and Sara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fami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y mother father name sister brother a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a mother and a fa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mother is Li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ike my mo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father is Dav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ike my father al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 not have a bro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have 2 sister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sisters names are Lu Lu and Anna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Normal"/>
        <w:rPr/>
      </w:pPr>
      <w:r>
        <w:rPr/>
        <w:t>we toge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ike to swim with my mo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ike to swim with my father al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mother and I like to swim toge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father and I like to swim together al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a swim I like to have hot chi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mother and father like to have hot chips also after a sw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hot chips together after a sw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mother father and I like to swim and after have hot chi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today our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would like to have a swim toda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uld you also like to have a swim with me to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go with me and have a swim to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ery time I have a swim I like to have hot chips </w:t>
      </w:r>
    </w:p>
    <w:p>
      <w:pPr>
        <w:pStyle w:val="Normal"/>
        <w:rPr/>
      </w:pPr>
      <w:r>
        <w:rPr/>
        <w:t>af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uld you like to have hot chips after the swim today with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would like to have hot chips with you today after our </w:t>
      </w:r>
    </w:p>
    <w:p>
      <w:pPr>
        <w:pStyle w:val="Normal"/>
        <w:rPr/>
      </w:pPr>
      <w:r>
        <w:rPr/>
        <w:t>sw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have our hot chips together today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01:32:00Z</dcterms:created>
  <dc:creator> td</dc:creator>
  <dc:description/>
  <cp:keywords/>
  <dc:language>en-US</dc:language>
  <cp:lastModifiedBy> td</cp:lastModifiedBy>
  <dcterms:modified xsi:type="dcterms:W3CDTF">2006-01-12T01:37:00Z</dcterms:modified>
  <cp:revision>2</cp:revision>
  <dc:subject/>
  <dc:title>I like hot chips</dc:title>
</cp:coreProperties>
</file>