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go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like to go to the bea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t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have a swim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o swim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o have a swim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wim I like to have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have an ice-cream after a little sw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for an ice-cream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with me for an ice-cream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gether</w:t>
      </w:r>
      <w:r>
        <w:br w:type="page"/>
      </w:r>
    </w:p>
    <w:p>
      <w:pPr>
        <w:pStyle w:val="Normal"/>
        <w:rPr/>
      </w:pPr>
      <w:r>
        <w:rPr/>
        <w:t>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have an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an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n ice-cream now</w:t>
      </w:r>
      <w:r>
        <w:br w:type="page"/>
      </w:r>
    </w:p>
    <w:p>
      <w:pPr>
        <w:pStyle w:val="Normal"/>
        <w:rPr/>
      </w:pPr>
      <w:r>
        <w:rPr/>
        <w:t>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get an ice-cream now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an ice-cream now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get it now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get the ice-cream now also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ice-cream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ice-cream together now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go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going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going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going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o to the beach together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 the beach together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go to the beach now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 the beach now said Dex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some ice-crea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some ice-crea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to get some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som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gether to the beach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gether to get some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et some toget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t is time for an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his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his ice-crea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is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is ice-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ce-cream i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ce-cream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lay sa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go to the beach to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go to the beach to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play at the beach in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play at the beach in the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at the beach in the san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in the sand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come to the beach with you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come to play in the sand with you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me to play in the sand with m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in the sand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play at the beach togethe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with me now to go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shade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be in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o be in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play in the sand in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o play in the sand in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o play in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with me now to the shade at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 on time to go to the beac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on time to go to the beac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e go to the shad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go to the shade at the beach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be on time to go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on time to go with you tod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ay part 1 .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ime to go Sarah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h it is time to go. We are going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come to the beach now? It is time for u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beach we will go for a swim. At the b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have a play in the sand. At the beach we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c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be very hot at the beach. Would you like to have s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n the shade? I would like to be in the shad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be good to have an ice-cream on this hot day. </w:t>
      </w:r>
      <w:r>
        <w:br w:type="page"/>
      </w:r>
    </w:p>
    <w:p>
      <w:pPr>
        <w:pStyle w:val="Normal"/>
        <w:rPr/>
      </w:pPr>
      <w:r>
        <w:rPr/>
        <w:t xml:space="preserve">Would you like an ice-cream today? Will you 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us to get the ice-creams Sarah? We will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.</w:t>
      </w:r>
      <w:r>
        <w:br w:type="page"/>
      </w:r>
    </w:p>
    <w:p>
      <w:pPr>
        <w:pStyle w:val="Normal"/>
        <w:rPr/>
      </w:pPr>
      <w:r>
        <w:rPr/>
        <w:t>cold still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old today, would you still like to go to the b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old, but I would still like to go to the beac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to the beach today in the c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with you to the beach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till cold, but I would still like to go to the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with me to the beach in the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</w:t>
      </w:r>
      <w:r>
        <w:br w:type="page"/>
      </w:r>
    </w:p>
    <w:p>
      <w:pPr>
        <w:pStyle w:val="Normal"/>
        <w:rPr/>
      </w:pPr>
      <w:r>
        <w:rPr/>
        <w:t>water qu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swim with me in the col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wim with you in the cold wate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quick swim in the cold water today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ave a quick swim with m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come with you to have a quick swim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a quick swim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is not very big today, the water is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have a swim in the still water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he water is cold, I would not like to have a swi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have a swim in col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not like to swim in the still water very much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cold water very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still water very much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t from quickly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into the cold wate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come into the cold water with me now?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quickly go with you into the col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quickly out from the col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a little swim, not a big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a little swim now</w:t>
      </w:r>
      <w:r>
        <w:br w:type="page"/>
      </w:r>
    </w:p>
    <w:p>
      <w:pPr>
        <w:pStyle w:val="Normal"/>
        <w:rPr/>
      </w:pPr>
      <w:r>
        <w:rPr/>
        <w:t>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ime to go Sarah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go for a little swim now. Would you like to go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ttle swim also? We can go into the water now.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is very still today, do you like still water Sarah? I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ike still water said Sarah, I like it very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ter is not hot, this water is very cold.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like cold water very much. Do you like the cold 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? No I rather like it hot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get out from the water now, it is very cold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 not like it like that. Would you like to get out from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also? Sarah and I will get out from the water 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2:47:00Z</dcterms:created>
  <dc:creator> td</dc:creator>
  <dc:description/>
  <cp:keywords/>
  <dc:language>en-US</dc:language>
  <cp:lastModifiedBy> td</cp:lastModifiedBy>
  <dcterms:modified xsi:type="dcterms:W3CDTF">2006-01-15T00:04:00Z</dcterms:modified>
  <cp:revision>3</cp:revision>
  <dc:subject/>
  <dc:title>the beach</dc:title>
</cp:coreProperties>
</file>