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co is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s C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where Coco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know where Coco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where Coco is 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s Coco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is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have to look for C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ill we look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other will look for C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will look for C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ill help look for Coco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find Coco toda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 is s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is s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is los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would like to find Coco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help to look for C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help me look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help you to look for Coco now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t will be good to find C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be good to be with Coco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said that Coco is at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go to the beach to find Coc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co is at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her is happy that we have Coco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is happy that we have Coco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happy that we have Coco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are happy that we have coco als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can get Coco an ice-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 can have a sw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have a swim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have a swim and an ice-cream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3:31:00Z</dcterms:created>
  <dc:creator> td</dc:creator>
  <dc:description/>
  <cp:keywords/>
  <dc:language>en-US</dc:language>
  <cp:lastModifiedBy> td</cp:lastModifiedBy>
  <dcterms:modified xsi:type="dcterms:W3CDTF">2006-01-12T03:33:00Z</dcterms:modified>
  <cp:revision>1</cp:revision>
  <dc:subject/>
  <dc:title>Coco is lost</dc:title>
</cp:coreProperties>
</file>