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little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like a little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a little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 have a little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have a little do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he little dog is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the good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like the good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ould like a good do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other will go for the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go with m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go together with m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and mother and us will go togeth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he dog will go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go out after the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g and I will go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go out togeth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 like to swim with the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like to swim with the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not like it very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not like to swim with the do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t is time to go with the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like to go with the 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go together with the dog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go together toda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he dog's name is Co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Co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like Co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like Coco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y mother and father like Co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time we go out we go with Co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time we go out Coco will go with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go out together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1:37:00Z</dcterms:created>
  <dc:creator> td</dc:creator>
  <dc:description/>
  <cp:keywords/>
  <dc:language>en-US</dc:language>
  <cp:lastModifiedBy> td</cp:lastModifiedBy>
  <dcterms:modified xsi:type="dcterms:W3CDTF">2006-01-12T01:39:00Z</dcterms:modified>
  <cp:revision>4</cp:revision>
  <dc:subject/>
  <dc:title>a little dog</dc:title>
</cp:coreProperties>
</file>