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co's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an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likes to race with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likes to race with peopl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race with Coc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like to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likes to win the races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rac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race with Coc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will race the dogs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ill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on the ra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will race my friend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ill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o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will race my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ill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on the ra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will race 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, set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ill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won the rac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will race Coco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be able to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oth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both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could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ould win the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very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oco was able to win the rac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55:00Z</dcterms:created>
  <dc:creator> td</dc:creator>
  <dc:description/>
  <cp:keywords/>
  <dc:language>en-US</dc:language>
  <cp:lastModifiedBy> td</cp:lastModifiedBy>
  <dcterms:modified xsi:type="dcterms:W3CDTF">2006-01-12T03:57:00Z</dcterms:modified>
  <cp:revision>1</cp:revision>
  <dc:subject/>
  <dc:title>Coco's race</dc:title>
</cp:coreProperties>
</file>